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6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4-13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БИЛЕНКА Валентина Миколайовича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жителя смт. Козелець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про надання дозволу на дарування житлового будинку, який знаходиться за адресою: с. Глад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 Чернігівської області, де зареєстровані та проживають малолітні діти: ЖАДАН Максим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АДАН Михайло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їх матері ЖАДАН Людмилі Валентинівні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>року народження, враховуючи рекомендації Комісії з питань захисту прав дитини та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БИЛЕНКУ Валентину Миколайовичу,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оку народження, жителю смт. Козелець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на дарування житлового будинку, який знаходиться за адресою: с. Гладке, вул. </w:t>
      </w:r>
      <w:r>
        <w:rPr>
          <w:color w:val="000000"/>
          <w:sz w:val="26"/>
          <w:szCs w:val="26"/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Чернігівської області, де зареєстровані та проживають малолітні діти: ЖАДАН Максим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ЖАДАН Михайло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 xml:space="preserve">року народження, їх матері ЖАДАН Людмилі </w:t>
      </w:r>
      <w:r>
        <w:rPr>
          <w:color w:val="000000"/>
          <w:sz w:val="26"/>
          <w:szCs w:val="26"/>
          <w:lang w:val="uk-UA"/>
        </w:rPr>
        <w:t xml:space="preserve">********, ******** </w:t>
      </w:r>
      <w:r>
        <w:rPr>
          <w:sz w:val="28"/>
          <w:szCs w:val="28"/>
          <w:lang w:val="uk-UA"/>
        </w:rPr>
        <w:t>року народження.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5:00Z</dcterms:created>
  <dc:creator>Ponomarenkosp2507</dc:creator>
  <dc:description/>
  <cp:keywords/>
  <dc:language>en-US</dc:language>
  <cp:lastModifiedBy>Євген</cp:lastModifiedBy>
  <dcterms:modified xsi:type="dcterms:W3CDTF">2021-06-14T13:44:00Z</dcterms:modified>
  <cp:revision>19</cp:revision>
  <dc:subject/>
  <dc:title> </dc:title>
</cp:coreProperties>
</file>